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Preprimary Section – School Ye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OCIAL STUDIE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uman Systems and Economic Activiti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MyriadPro-Regular" w:ascii="MyriadPro-Regular" w:hAnsi="MyriadPro-Regular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val="en-US" w:eastAsia="es-CO"/>
              </w:rPr>
              <w:t>Inquire into how and why people construct organizations and systems; the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val="en-US" w:eastAsia="es-CO"/>
              </w:rPr>
              <w:t>ways in which people connect locally and globally; the distribution of power and authority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ocial O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ganization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 xml:space="preserve"> and Cultur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people, communities, cultures and societies; the ways in which individuals, groups and societies interact with each other.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Analyses the way in which cultural bonds are built through telling storie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the roles of the members of a neighbourhood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2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Continuity and Change Through Time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The study of Inquire into the relationships between people and events through time; the past, its influences on the present and its implications for the future; people who have shaped the future through their actions.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Analyses evidence of own growth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uman and Natural Environment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val="en-US" w:eastAsia="es-CO"/>
              </w:rPr>
              <w:t>Inquire into the distinctive features that give a place its identity; how people adapt to and alter their environment; how people experience and represent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place; the impact of natural disasters on people and the built environment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places from which families come and relates them to their traditions. 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Represents graphically and describes the physical characteristics of a neighbourhoo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esources and the Environment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val="en-US" w:eastAsia="es-CO"/>
              </w:rPr>
              <w:t>Inquire into the interaction between people and the environment; the study of how humans allocate and manage resources; the positive and negative effects of this management; the impact of scientific and technological developments on the environment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some impacts human beings have on their surroundi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ways in which humans can share space with other humans, animals and plant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whether and how different materials</w:t>
            </w:r>
            <w:r>
              <w:rPr>
                <w:rFonts w:cs="Times New Roman"/>
                <w:sz w:val="20"/>
                <w:szCs w:val="20"/>
                <w:lang w:val="en-US"/>
              </w:rPr>
              <w:t>’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use may be reduced, or the materials may be reused or recycl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how to use neighbourhood places and resources appropriately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ocial Studies Skill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i/>
                <w:i/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Develop Social Studies-specific skills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MyriadPro-Bold" w:hAnsi="MyriadPro-Bold" w:cs="MyriadPro-Bol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 (interview family member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mapping skill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Bold"/>
                <w:rFonts w:ascii="Calibri" w:hAnsi="Calibri" w:cs="Arial"/>
                <w:b w:val="false"/>
                <w:b w:val="false"/>
                <w:bCs w:val="false"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mallCap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mallCaps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Use and analyze evidence from a variety of historical, geographical and societal sour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Regular">
    <w:charset w:val="00"/>
    <w:family w:val="swiss"/>
    <w:pitch w:val="default"/>
  </w:font>
  <w:font w:name="MyriadPro-Bold"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lang w:val="en-G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02:00Z</dcterms:created>
  <dc:creator>Juan Manuel Jaramillo</dc:creator>
  <dc:description/>
  <dc:language>en-US</dc:language>
  <cp:lastModifiedBy>Portatil CCB</cp:lastModifiedBy>
  <cp:lastPrinted>2010-02-16T18:33:00Z</cp:lastPrinted>
  <dcterms:modified xsi:type="dcterms:W3CDTF">2011-09-20T18:02:00Z</dcterms:modified>
  <cp:revision>2</cp:revision>
  <dc:subject/>
  <dc:title>LOGROS DE MATEMÁTICAS</dc:title>
</cp:coreProperties>
</file>